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6"/>
          <w:sz w:val="28"/>
          <w:szCs w:val="28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Budowa zaplecza z przeznaczeniem do rekreacji i wypoczynku w Rudzie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                           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30.04.2021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273337806"/>
      <w:bookmarkStart w:id="1" w:name="__Fieldmark__0_327333780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273337806"/>
      <w:bookmarkStart w:id="3" w:name="__Fieldmark__1_327333780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273337806"/>
      <w:bookmarkStart w:id="5" w:name="__Fieldmark__2_327333780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273337806"/>
      <w:bookmarkStart w:id="7" w:name="__Fieldmark__3_327333780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64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7-31T09:22:00Z</dcterms:modified>
  <cp:revision>29</cp:revision>
  <dc:subject/>
  <dc:title>Rozdział II SIWZ - Formularz Oferty</dc:title>
</cp:coreProperties>
</file>